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</w:rPr>
        <w:t>Lesson Plan Keely Blaikner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“</w:t>
      </w:r>
      <w:r>
        <w:rPr>
          <w:b/>
          <w:color w:val="000000"/>
          <w:sz w:val="32"/>
        </w:rPr>
        <w:t>Unlocking the Secret to Major Scales”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For CCSU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Integrating Technology into the Elementary Music Classroom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Grade Level:  </w:t>
      </w:r>
      <w:r>
        <w:rPr>
          <w:color w:val="000000"/>
        </w:rPr>
        <w:t>9-12 Orchestra/Violin Lesson Group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Objectives:  </w:t>
      </w:r>
      <w:r>
        <w:rPr>
          <w:color w:val="000000"/>
        </w:rPr>
        <w:t>Students will be able to perform a one octave major scale not only in the key of C Major, but also in other major keys with the step pattern of WWhWWWh learne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MENC Standards:  </w:t>
      </w:r>
      <w:r>
        <w:rPr>
          <w:color w:val="000000"/>
        </w:rPr>
        <w:t>NYS Standard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reating, Performing &amp; Participating in the Art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nowing and Using Arts Materials and Resource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esponding to and Analyzing Works of Art</w:t>
      </w:r>
    </w:p>
    <w:p>
      <w:pPr>
        <w:pStyle w:val="Normal"/>
        <w:rPr>
          <w:color w:val="000000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Materials/Equipment:</w:t>
      </w:r>
      <w:r>
        <w:rPr>
          <w:color w:val="000000"/>
        </w:rPr>
        <w:t xml:space="preserve">  Computer, SMARTboard and SMARTnotebook, speakers &amp; instrumen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Duration:  </w:t>
      </w:r>
      <w:r>
        <w:rPr>
          <w:color w:val="000000"/>
        </w:rPr>
        <w:t>1 class perio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Prior Knowledge and Skills:</w:t>
      </w:r>
      <w:r>
        <w:rPr>
          <w:color w:val="000000"/>
        </w:rPr>
        <w:t xml:space="preserve">  The students will already have played basic scales before and have some limited knowledge of the terminology of “half and whole steps”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Procedure:</w:t>
      </w:r>
      <w:r>
        <w:rPr>
          <w:color w:val="000000"/>
        </w:rPr>
        <w:t xml:space="preserve">  Explain there are different types of scales, major, minor, blues, modes, etc.  Today’s focus is building a major scale. 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Starting note is both the name of the scale and the key signature name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Go through each slide of the presentation by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Reading the description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Listening to the audio clip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Looking at the keyboard and the relationship of white and black keys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tudents play the two notes on their instruments in III position (eliminate open strings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ake special note of when ½ steps are played, just how close the fingers are together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Final page, play through entire scale saying “whole or half” at same time as playing notes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Do same C Major scale in I position with use of 4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fingers replacing open strings saying “whole or half” at same time as playing notes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Do same C Major scale in I position with use of open strings saying “whole or half” at same time as playing notes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en student comprehension has been demonstrated through playing, move to another scale name such as D Major and do by rote.  Always saying, WWhWWWh and keeping first page of SMARTnotebook open for students to se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Evaluation:  </w:t>
      </w:r>
      <w:r>
        <w:rPr>
          <w:color w:val="000000"/>
        </w:rPr>
        <w:t>Through observation and direct student playback, I will be able to individually assist with student difficulties and evaluate their understanding of building any major scale by using the WWhWWWh patter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Follow-up: </w:t>
      </w:r>
      <w:r>
        <w:rPr>
          <w:color w:val="000000"/>
        </w:rPr>
        <w:t xml:space="preserve"> Continue with all 15 major scales and proceed into 2-octave scales using WWhWWWh patter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080" w:right="108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4:25:00Z</dcterms:created>
  <dc:creator>Amy Burns</dc:creator>
  <dc:description/>
  <cp:keywords/>
  <dc:language>en-US</dc:language>
  <cp:lastModifiedBy>smiam</cp:lastModifiedBy>
  <dcterms:modified xsi:type="dcterms:W3CDTF">2011-07-13T14:59:00Z</dcterms:modified>
  <cp:revision>4</cp:revision>
  <dc:subject/>
  <dc:title>Lesson Plan Template</dc:title>
</cp:coreProperties>
</file>